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ÒNG GD &amp; ĐT H. SƠN HÒA</w:t>
      </w:r>
    </w:p>
    <w:p>
      <w:pPr>
        <w:pStyle w:val="Normal"/>
        <w:tabs>
          <w:tab w:val="clear" w:pos="720"/>
          <w:tab w:val="left" w:pos="5025" w:leader="none"/>
        </w:tabs>
        <w:spacing w:lineRule="auto" w:line="276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RƯỜNG THCS SUỐI BẠC</w:t>
      </w:r>
    </w:p>
    <w:p>
      <w:pPr>
        <w:pStyle w:val="Normal"/>
        <w:tabs>
          <w:tab w:val="clear" w:pos="720"/>
          <w:tab w:val="left" w:pos="5025" w:leader="none"/>
        </w:tabs>
        <w:spacing w:lineRule="auto" w:line="276"/>
        <w:rPr>
          <w:b/>
          <w:b/>
          <w:sz w:val="16"/>
          <w:szCs w:val="16"/>
          <w:lang w:val="nl-NL"/>
        </w:rPr>
      </w:pPr>
      <w:r>
        <w:rPr>
          <w:b/>
          <w:sz w:val="16"/>
          <w:szCs w:val="16"/>
          <w:lang w:val="nl-N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HÂN PHỐI CHƯƠNG TRÌNH MÔN TOÁN LỚP 8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NĂM HỌC 2014 – 2015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ả năm </w:t>
        <w:tab/>
        <w:t>:  37 tuần (140 tiết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ọc kỳ I</w:t>
        <w:tab/>
        <w:t>: 19 tuần (72 tiết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ọc kỳ II</w:t>
        <w:tab/>
        <w:t>: 18 tuần (68 tiết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ân chia theo học kỳ và tuần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96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ả năm 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ại số 70 tiế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ình học 70 tiế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ọc kỳ I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0 tiế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tuần đầu x 2 tiết/ tuần = 28 tiế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tuần cuối 12 tiế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2 tiế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tuần đầu x 2 tiết/ tuần = 28 tiế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tuần cuối (4 tiế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ọc kỳ I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0 tiế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tuần đầu x 2 tiết/ tuần = 26 tiế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tuần cuối (4 tiế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8 tiế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tuần đầu x 2 tiết/ tuần = 26 tiế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tuần cuối (12 tiết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536"/>
        <w:gridCol w:w="708"/>
        <w:gridCol w:w="4111"/>
        <w:gridCol w:w="783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Ghi ch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ẠI S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TC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ÌNH HỌ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TC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ương 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:  Phép nhân và phép chia các đa thức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Chương 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 Tứ giác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</w:t>
            </w:r>
          </w:p>
        </w:tc>
      </w:tr>
      <w:tr>
        <w:trPr>
          <w:trHeight w:val="51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Nhân đơn thức với đa thứ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Tứ giá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Nhân đa thức với đa thứ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Hình tha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Hình thang câ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Những hằng đẳng thức đáng nh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uyện tập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ường trung bình của tam giác, của hình tha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;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Những hằng đẳng thức đáng nhớ(tt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;8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Những hằng đẳng thức đáng nhớ(tt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ối xứng trục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9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Phân tích đa thức thành nhân tử bằng phương pháp đặt nhân tử chun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Hình bình hành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</w:tr>
      <w:tr>
        <w:trPr>
          <w:trHeight w:val="8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Phân tích đa thức thành nhân tử bằng phương pháp dùng hằng đẳng thứ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ối  xứng tâm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</w:tr>
      <w:tr>
        <w:trPr>
          <w:trHeight w:val="6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Phân tích đa thức thành nhân tử bằng phương pháp nhóm các hạng tử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Hình chữ nhật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Phân tích đa thức thành nhân tử bằng nhiều phương pháp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ường thẳng song song với một đường thẳng cho trước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 Chia đơn thức cho đơn thứ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.Chia đa thức cho đơn thức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. Hình thoi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Chia đa thức một biến đã sắp xế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 Hình vuông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Ôn tập chương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;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Kiểm tra 45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Ôn tập chương1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;24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Kiểm tra 45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</w:tr>
      <w:tr>
        <w:trPr>
          <w:trHeight w:val="539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Chương 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Phân thức đại số.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ương II: Đa giác diện tích đa giác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Phân thức đại số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a giác – Đa giác đều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Tính chất cơ bản của phân thức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Diện tích hình chữ nhật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Rút gọn phân thức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Diện tích tam giác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Quy đồng mẫu thức nhiều phân thứ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ÔN TẬP HỌC KỲ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; 31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rả bài kiểm tra học kỳ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Phép cộng các phân thức đại số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Diện tích hình thang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hép trừ các phân thức đại số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Diện tích hình thoi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Phép nhân các phân thức đại số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 Diện tích đa giác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Phép chia các phân thức đại số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Biến đổi các biểu thức hữu tỉ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Ôn tập chương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iểm tra 45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ÔN TẬP HỌC KỲ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; 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iểm tra học kỳ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9, 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ương III: Phương trình bậc nhất một ẩ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ương III: Tam giác đồng dạ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Mở đầu về phương trình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ịnh lý Talét trong tam giác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Phương trình bậc nhất một ẩn và cách giải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ịnh lý đảo và hệ quả của định lý Talét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Phương trình đưa về dạng ax+b =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Tính chất đường phân giác của tam giác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56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Phương trình tí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1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Khái niệm hai tam giác đồng dạng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2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 Phương trình chứa ẩn ở mẫu thức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; 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Trường hợp đồng dạng thứ nhất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Giải bài toán bằng cách lập phương trình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Trường hợp đồng dạng thứ 2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Giải bài toán bằng cách lập phương trình(tt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Trường hợp đồng dạng thứ 3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6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; 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Ôn tập chương 2 + Thực hành sử dụng máy tính bỏ túi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4;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Các trường hợp đồng dạng của tam giác vuông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8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iểm tra 45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 Ứng dụng của tam giác đồng dạng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ực hành (Đo chiều cao một vật, đo khoảng cách giữa 2 điểm trên mặt đất, trong đó có một điểm không thể tới được.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Ôn tập chương 3 với sự trợ giúp của máy tính bỏ túi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; 53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ểm tra 45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4</w:t>
            </w:r>
          </w:p>
        </w:tc>
      </w:tr>
      <w:tr>
        <w:trPr>
          <w:trHeight w:val="539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ương IV: Bất phương trình bậc nhất một ẩ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ương IV: Hình lăng trụ đứng, hình chop đều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Liên hệ giữa thứ tự và phép cộn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Hình hộp chữ nhật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Liên hệ giữa thứ tự và phép nhân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8; 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Hình hộp chư nhật (tt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Bất phương trình một ẩn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Thể tích của hình chữ nhật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Bất phương trình bậc nhất một ẩ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; 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8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Hình lăng trụ đứ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9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 Phương trình chứa dấu giá trị tuyệt đối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 Diện tích xung quanh hình lăng trụ đứ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Ôn tập chương 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Thể tích của hình lăng trụ đứng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Kiểm tra 45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2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Ôn tập học kỳ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7; 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Hình chóp đều và chóp cụt đều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3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Diện tích xung quanh hình chóp đều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4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 Thể tích của hình chóp đều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5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tậ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6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Ôn tập chươn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7</w:t>
            </w:r>
          </w:p>
        </w:tc>
      </w:tr>
      <w:tr>
        <w:trPr>
          <w:trHeight w:val="5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Ôn tập cuối nă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8; 69</w:t>
            </w:r>
          </w:p>
        </w:tc>
      </w:tr>
      <w:tr>
        <w:trPr>
          <w:trHeight w:val="539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Kiểm tra cuối nă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9; 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rả bài kiểm tra cuối nă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5:55:00Z</dcterms:created>
  <dc:creator>DUC CHINH</dc:creator>
  <dc:description/>
  <cp:keywords/>
  <dc:language>en-US</dc:language>
  <cp:lastModifiedBy>Duy Chien</cp:lastModifiedBy>
  <dcterms:modified xsi:type="dcterms:W3CDTF">2015-06-26T15:55:00Z</dcterms:modified>
  <cp:revision>2</cp:revision>
  <dc:subject/>
  <dc:title>PHÒNG GD &amp; ĐT H</dc:title>
</cp:coreProperties>
</file>