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34"/>
        <w:gridCol w:w="7668"/>
      </w:tblGrid>
      <w:tr>
        <w:trPr/>
        <w:tc>
          <w:tcPr>
            <w:tcW w:w="63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1962" w:hanging="0"/>
              <w:rPr/>
            </w:pPr>
            <w:r>
              <w:rPr>
                <w:b/>
                <w:bCs/>
              </w:rPr>
              <w:t>TRƯỜNG</w:t>
            </w:r>
            <w:r>
              <w:rPr>
                <w:b/>
                <w:bCs/>
                <w:lang w:val="vi-VN"/>
              </w:rPr>
              <w:t xml:space="preserve">: </w:t>
            </w:r>
            <w:r>
              <w:rPr/>
              <w:t>THCS TÂN THÀN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bCs/>
                <w:lang w:val="vi-VN"/>
              </w:rPr>
              <w:t xml:space="preserve">TỔ: </w:t>
            </w:r>
            <w:r>
              <w:rPr/>
              <w:t>TOÁN- LÝ – HÓA - SIN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val="vi-VN"/>
              </w:rPr>
              <w:t xml:space="preserve">Họ và tên giáo viên: </w:t>
            </w:r>
            <w:r>
              <w:rPr/>
              <w:t>Đinh Thị Kim Ngọc</w:t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</w:r>
          </w:p>
        </w:tc>
        <w:tc>
          <w:tcPr>
            <w:tcW w:w="76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</w:rPr>
              <w:t>CỘNG</w:t>
            </w:r>
            <w:r>
              <w:rPr>
                <w:b/>
                <w:bCs/>
                <w:lang w:val="vi-VN"/>
              </w:rPr>
              <w:t xml:space="preserve"> HÒA XÃ HỘI CHỦ NGHĨA VIỆT NAM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236220</wp:posOffset>
                      </wp:positionV>
                      <wp:extent cx="2124710" cy="0"/>
                      <wp:effectExtent l="0" t="3810" r="0" b="381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720" cy="0"/>
                              </a:xfrm>
                              <a:prstGeom prst="line">
                                <a:avLst/>
                              </a:prstGeom>
                              <a:ln w="635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18.6pt" to="273pt,18.6pt" ID="Straight Connector 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vi-VN"/>
              </w:rPr>
              <w:t>Độc lập - Tự do - Hạnh phúc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Ế</w:t>
      </w:r>
      <w:r>
        <w:rPr>
          <w:b/>
          <w:bCs/>
          <w:lang w:val="vi-VN"/>
        </w:rPr>
        <w:t xml:space="preserve"> HOẠCH </w:t>
      </w:r>
      <w:r>
        <w:rPr>
          <w:b/>
          <w:bCs/>
        </w:rPr>
        <w:t>GIÁO DỤC CỦA GIÁO VIÊ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vi-VN"/>
        </w:rPr>
        <w:t xml:space="preserve">MÔN </w:t>
      </w:r>
      <w:r>
        <w:rPr>
          <w:b/>
          <w:bCs/>
        </w:rPr>
        <w:t>VẬT LÝ HỌC KÌ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ĂM HỌC 2020 - 2021</w:t>
      </w:r>
    </w:p>
    <w:p>
      <w:pPr>
        <w:pStyle w:val="Normal"/>
        <w:ind w:firstLine="567"/>
        <w:jc w:val="both"/>
        <w:rPr>
          <w:b/>
          <w:b/>
          <w:bCs/>
          <w:lang w:val="vi-V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31285</wp:posOffset>
                </wp:positionH>
                <wp:positionV relativeFrom="paragraph">
                  <wp:posOffset>8890</wp:posOffset>
                </wp:positionV>
                <wp:extent cx="915670" cy="635"/>
                <wp:effectExtent l="635" t="3175" r="0" b="3175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0.7pt" to="381.6pt,0.7pt" ID="Straight Connector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vi-VN"/>
        </w:rPr>
        <w:t>I. Kế hoạch dạy học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lang w:val="vi-VN"/>
        </w:rPr>
        <w:t>1. Phân phối chương trình</w:t>
      </w:r>
      <w:r>
        <w:rPr>
          <w:b/>
          <w:bCs/>
        </w:rPr>
        <w:t xml:space="preserve"> Vật lý 7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3286"/>
        <w:gridCol w:w="719"/>
        <w:gridCol w:w="1260"/>
        <w:gridCol w:w="4006"/>
        <w:gridCol w:w="386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STT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Bài học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(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Số tiết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Thời điểm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(3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Thiết bị dạy học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(4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Địa điểm dạy học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(5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8"/>
                <w:lang w:val="vi-VN"/>
              </w:rPr>
            </w:pPr>
            <w:r>
              <w:rPr>
                <w:szCs w:val="28"/>
              </w:rPr>
              <w:t>Sự nhiễm điện do cọ xá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 w:before="120" w:after="120"/>
              <w:jc w:val="both"/>
              <w:rPr>
                <w:sz w:val="26"/>
                <w:szCs w:val="26"/>
                <w:lang w:val="nl-NL"/>
              </w:rPr>
            </w:pPr>
            <w:r>
              <w:rPr/>
              <w:t>Máy tính, tivi, SGK, giáo án. ĐDDH:</w:t>
            </w:r>
            <w:r>
              <w:rPr>
                <w:sz w:val="26"/>
                <w:szCs w:val="26"/>
                <w:lang w:val="nl-NL"/>
              </w:rPr>
              <w:t xml:space="preserve"> Một thước nhựa, một thanh thuỷ tinh, một mảnh nilông. Một quả cầu xốp, một giá treo, một bảng tôn. Một mảnh len, giấy vụn, 1 bút thử điện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sz w:val="26"/>
                <w:szCs w:val="26"/>
              </w:rPr>
              <w:t xml:space="preserve">Hai loại điện tích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/>
              <w:t>Tuần 2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 w:before="120" w:after="120"/>
              <w:jc w:val="both"/>
              <w:rPr>
                <w:sz w:val="26"/>
                <w:szCs w:val="26"/>
                <w:lang w:val="nl-NL"/>
              </w:rPr>
            </w:pPr>
            <w:r>
              <w:rPr/>
              <w:t>Máy tính, tivi, SGK, giáo án. ĐDDH:</w:t>
            </w:r>
            <w:r>
              <w:rPr>
                <w:sz w:val="26"/>
                <w:szCs w:val="26"/>
                <w:lang w:val="nl-NL"/>
              </w:rPr>
              <w:t>Hai mảnh nilông, 1 bút chì. Một kẹp giấy, hai đũa nhựa.  Một mũi nhọn đặt trên đế nhựa. Một mảnh len, một mảnh lụa. Một thanh thuỷ tinh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sz w:val="26"/>
                <w:szCs w:val="26"/>
              </w:rPr>
              <w:t>Dòng điện - Nguồn điệ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/>
              <w:t>Tuần 2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 w:before="120" w:after="120"/>
              <w:jc w:val="both"/>
              <w:rPr/>
            </w:pPr>
            <w:r>
              <w:rPr/>
              <w:t xml:space="preserve">Máy tính, tivi, SGK, giáo án.  ĐDDH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Các loại pi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Mảnh phim nhự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Bóng đèn pin lắp sẳn vào đế đè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 w:before="120" w:after="12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Công tắc, đoạn dây nối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ất dẫn điện và chất cách điện – Dòng điện trong kim loạ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ĐDDH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Một bóng đèn</w:t>
            </w:r>
          </w:p>
          <w:p>
            <w:pPr>
              <w:pStyle w:val="Normal"/>
              <w:widowControl w:val="false"/>
              <w:spacing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Pin, đoạn dây dẫn.</w:t>
            </w:r>
          </w:p>
          <w:p>
            <w:pPr>
              <w:pStyle w:val="Normal"/>
              <w:widowControl w:val="false"/>
              <w:spacing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Công tắc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6"/>
                <w:szCs w:val="26"/>
                <w:lang w:val="nl-NL"/>
              </w:rPr>
              <w:t>- Đoạn dây đồng, thép, ché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ơ đồ mạch điện - Chiều dòng điệ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ĐDDH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Pin, một bóng đèn p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1 Công tắ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 w:before="120" w:after="12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5 đoạn dây dẫn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c dụng nhiệt và tác dụng phát sán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5, 2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ĐDDH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2 Pin, một bóng đèn pin</w:t>
            </w:r>
          </w:p>
          <w:p>
            <w:pPr>
              <w:pStyle w:val="Normal"/>
              <w:widowControl w:val="false"/>
              <w:spacing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6 đoạn dây nối, một công tắc.</w:t>
            </w:r>
          </w:p>
          <w:p>
            <w:pPr>
              <w:pStyle w:val="Normal"/>
              <w:widowControl w:val="false"/>
              <w:spacing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Một bút thử điện.</w:t>
            </w:r>
          </w:p>
          <w:p>
            <w:pPr>
              <w:pStyle w:val="Normal"/>
              <w:widowControl w:val="false"/>
              <w:spacing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1 đèn điốt phát quang.</w:t>
            </w:r>
          </w:p>
          <w:p>
            <w:pPr>
              <w:pStyle w:val="Normal"/>
              <w:widowControl w:val="false"/>
              <w:spacing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Một biến thế, 1 công tắ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Một nam châm vĩnh cửu, một chuông điệ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Một acquy, một bóng đèn, 1 công tắ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 w:before="120" w:after="12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Một bình đựng dung dịch đồng sunfat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iểm tra 1 tiế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Giáo án; đề, đáp án, ma trận đề kiểm tra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ường độ dòng điệ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Máy tính, tivi, SGK, giáo án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ĐDDH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2 pin, một bóng đèn pi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1 biến trở, một đồng hồ đa nă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 w:before="120" w:after="12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5 đoạn dây nối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ệu điện th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 xml:space="preserve">Tuần 29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ĐDDH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Một số loại pi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Một đồng hồ vạn nă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Hai pin, một bóng đèn pi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Một vôn kế, một công tắc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6"/>
                <w:szCs w:val="26"/>
                <w:lang w:val="nl-NL"/>
              </w:rPr>
              <w:t>- 7 đoạn dây nối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iệu điện thế giữa 2 đầu dụng cụ điện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ĐDDH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-Bảng phụ chép câu hỏi C8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Tranh phóng to hình 26.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Bảng phụ ghi sẵn bảng 1: Để ghi kết quả TN cho các nhó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Các nhóm: 2 pin, 1 vôn kế, 1 ampe kế, 1 bóng đèn pin, 1 công tắc, 7 dây nối có vỏ bọc cách điện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 toàn khi sử dụng điệ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ĐDDH :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spacing w:before="120" w:after="12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một số loại cầu chì, bộ nguồn 6v, 1 bóng đèn 6v, 1 công tắc , 5 đoạn dây, 1 bút thử điệ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ành: Đo CĐDĐ và HĐT đoạn mạch nối tiế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ĐDDH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1 nguồn điện: 2 pin ( 1,5 V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2 bóng đèn pin cùng loại như nhau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1 vôn kế, 1 ampe kế có GHĐ phù hợp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1 công tắc, 9 đoạn dây dẫn có vỏ bọc cách điện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6"/>
                <w:szCs w:val="26"/>
                <w:lang w:val="nl-NL"/>
              </w:rPr>
              <w:t>-Mỗi HS chuẩn bị sẵn 1 mẫu báo cáo đã cho ở cuối bài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ành đo CĐDĐ và HĐT đoạn mạch song son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ĐDDH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1 nguồn điện: 2 pin ( 1,5 V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2 bóng đèn pin cùng loại như nhau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1 vôn kế, 1 ampe kế có GHĐ phù hợp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5" w:leader="none"/>
                <w:tab w:val="left" w:pos="270" w:leader="none"/>
                <w:tab w:val="left" w:pos="3855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1 công tắc, 9 đoạn dây dẫn có vỏ bọc cách điện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6"/>
                <w:szCs w:val="26"/>
                <w:lang w:val="nl-NL"/>
              </w:rPr>
              <w:t>-Mỗi HS chuẩn bị sẵn 1 mẫu báo cáo đã cho ở cuối bài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kết chương III: Điện học + Ôn tậ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iểm tra học kì 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Đề, đáp án, ma trận đề kiểm tra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ửa bài KT, tổng kết môn học 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Giáo á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vi-VN"/>
        </w:rPr>
        <w:t>. Phân phối chương trình</w:t>
      </w:r>
      <w:r>
        <w:rPr>
          <w:b/>
          <w:bCs/>
        </w:rPr>
        <w:t xml:space="preserve"> Vật lý 8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"/>
        <w:gridCol w:w="3286"/>
        <w:gridCol w:w="719"/>
        <w:gridCol w:w="1260"/>
        <w:gridCol w:w="4006"/>
        <w:gridCol w:w="386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STT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Bài học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(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Số tiết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Thời điểm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(3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Thiết bị dạy học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(4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Địa điểm dạy học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(5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8"/>
                <w:lang w:val="vi-VN"/>
              </w:rPr>
            </w:pPr>
            <w:r>
              <w:rPr>
                <w:bCs/>
                <w:lang w:val="nl-NL"/>
              </w:rPr>
              <w:t>Định luật về côn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 w:before="120" w:after="120"/>
              <w:jc w:val="center"/>
              <w:rPr>
                <w:sz w:val="26"/>
                <w:szCs w:val="26"/>
                <w:lang w:val="nl-NL"/>
              </w:rPr>
            </w:pPr>
            <w:r>
              <w:rPr/>
              <w:t>Máy tính, tivi, SGK, giáo án. ĐDDH:</w: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</w:rPr>
              <w:t>1 giá TN; 1 lực kế; 1 ròng rọc động; 1 quả nặng 200g; 1 thước đo;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nl-NL"/>
              </w:rPr>
              <w:t>Công suấ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/>
              <w:t>Tuần 2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ind w:firstLine="720"/>
              <w:jc w:val="center"/>
              <w:rPr>
                <w:b/>
                <w:b/>
                <w:sz w:val="26"/>
                <w:szCs w:val="26"/>
                <w:lang w:val="de-DE"/>
              </w:rPr>
            </w:pPr>
            <w:r>
              <w:rPr/>
              <w:t>Máy tính, tivi, SGK, giáo án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nl-NL"/>
              </w:rPr>
              <w:t>Cơ năn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/>
              <w:t>Tuần 2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 w:before="120" w:after="120"/>
              <w:jc w:val="center"/>
              <w:rPr/>
            </w:pPr>
            <w:r>
              <w:rPr/>
              <w:t xml:space="preserve">Máy tính, tivi, SGK, giáo án.  ĐDDH: </w:t>
            </w:r>
            <w:r>
              <w:rPr>
                <w:sz w:val="26"/>
                <w:szCs w:val="26"/>
                <w:lang w:val="de-DE"/>
              </w:rPr>
              <w:t>Một thỏi gỗ hình hộp chữ nhật; một quả nặng; một ròng rọc; một lò xo làm bằng thép uốn thành vòng tròn; hai quả cầu thép có khối lượng khác nhau; một máng gồm hai phần nghiêng và ngang; giá thí nghiệ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 w:before="120" w:after="12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vi-VN"/>
              </w:rPr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val="nl-NL"/>
              </w:rPr>
              <w:t>Ôn tập tổng kết chương I:Cơ họ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val="nl-NL"/>
              </w:rPr>
              <w:t>Các chất được cấu tạo như thế nào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ĐDDH :</w:t>
            </w:r>
            <w:r>
              <w:rPr>
                <w:sz w:val="26"/>
                <w:szCs w:val="26"/>
                <w:lang w:val="de-DE"/>
              </w:rPr>
              <w:t>2 bình chia độ; cát; ng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" w:leader="none"/>
                <w:tab w:val="left" w:pos="560" w:leader="none"/>
                <w:tab w:val="left" w:pos="6720" w:leader="none"/>
              </w:tabs>
              <w:spacing w:lineRule="atLeast" w:line="0" w:before="120" w:after="12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val="nl-NL"/>
              </w:rPr>
              <w:t>Nguyên tử, phân tử chuyển động hay đứng yên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ĐDDH :</w:t>
            </w:r>
            <w:r>
              <w:rPr>
                <w:sz w:val="26"/>
                <w:szCs w:val="26"/>
                <w:lang w:val="de-DE"/>
              </w:rPr>
              <w:t>1 cốc chia độ đựng nước , dung dịch màu</w:t>
            </w:r>
            <w:r>
              <w:rPr/>
              <w:t>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val="nl-NL"/>
              </w:rPr>
              <w:t>Nhiệt năn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. ĐDDH :</w:t>
            </w:r>
            <w:r>
              <w:rPr>
                <w:sz w:val="26"/>
                <w:szCs w:val="26"/>
                <w:lang w:val="fr-FR"/>
              </w:rPr>
              <w:t>1 quả bóng cao su, 1 miếng kim loại (đồng tiền), 1 phích nước nóng, 1 cốc thuỷ tinh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lang w:val="nl-NL"/>
              </w:rPr>
              <w:t>Kiểm tr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Giáo án. Đề, đáp án, ma trận đề kiểm tra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val="nl-NL"/>
              </w:rPr>
              <w:t>Dẫn nhiệ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. ĐDDH :</w:t>
            </w:r>
            <w:r>
              <w:rPr>
                <w:sz w:val="26"/>
                <w:szCs w:val="26"/>
                <w:lang w:val="de-DE"/>
              </w:rPr>
              <w:t xml:space="preserve"> Bộ thí nghiệm dẫn nhiệt</w:t>
            </w:r>
            <w:r>
              <w:rPr/>
              <w:t xml:space="preserve">; </w:t>
            </w:r>
            <w:r>
              <w:rPr>
                <w:sz w:val="26"/>
                <w:szCs w:val="26"/>
                <w:lang w:val="de-DE"/>
              </w:rPr>
              <w:t>2 ống nghiệm, đèn cồ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val="nl-NL"/>
              </w:rPr>
              <w:t>Đối lưu-Bức xạ nhiệ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2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.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ĐDDH :</w:t>
            </w:r>
            <w:r>
              <w:rPr>
                <w:szCs w:val="24"/>
                <w:lang w:val="de-DE"/>
              </w:rPr>
              <w:t>Bộ thí nghiệm  đối lưu; bộ TN bức xạ nhiệt (Bình cầu nhuộm màu đen, ống thủy tinh, ); 6 cốc chia độ , 6 nhiệt kế, 6 đèn cồn, 6 giá thí nghiệm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val="nl-NL"/>
              </w:rPr>
              <w:t>Công thức tính nhiệt lượn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.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ĐDDH :</w:t>
            </w:r>
            <w:r>
              <w:rPr>
                <w:sz w:val="26"/>
                <w:szCs w:val="26"/>
                <w:lang w:val="de-DE"/>
              </w:rPr>
              <w:t xml:space="preserve"> 2 giá thí nghiệm, 2 cốc đốt, 2 nhiệt kế thủy ngân, 2 kẹp, 2 tấm lưới; 2 đèn cồn</w:t>
            </w:r>
            <w:r>
              <w:rPr/>
              <w:t>;</w:t>
            </w:r>
            <w:r>
              <w:rPr>
                <w:sz w:val="26"/>
                <w:szCs w:val="26"/>
                <w:lang w:val="de-DE"/>
              </w:rPr>
              <w:t xml:space="preserve"> băng phiến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val="nl-NL"/>
              </w:rPr>
              <w:t>Phương trình cân  bằng nhiệ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val="nl-NL"/>
              </w:rPr>
              <w:t>Luyện tậ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val="nl-NL"/>
              </w:rPr>
              <w:t>Tổng kết chương II:Nhiệt họ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lang w:val="nl-NL"/>
              </w:rPr>
              <w:t>Ôn tậ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Máy tính, tivi, SGK, giáo á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nl-NL"/>
              </w:rPr>
            </w:pPr>
            <w:r>
              <w:rPr>
                <w:b/>
                <w:lang w:val="nl-NL"/>
              </w:rPr>
              <w:t>Kiểm tra học kỳ 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uần 3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Đề, đáp án, ma trận đề kiểm tra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Tại lớp học – Trường THCS Tân Thành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i/>
          <w:i/>
          <w:iCs/>
        </w:rPr>
      </w:pPr>
      <w:r>
        <w:rPr>
          <w:b/>
          <w:bCs/>
          <w:lang w:val="vi-VN"/>
        </w:rPr>
        <w:t>II. Nhiệm vụ khác</w:t>
      </w:r>
      <w:r>
        <w:rPr>
          <w:b/>
          <w:bCs/>
        </w:rPr>
        <w:t xml:space="preserve">: </w:t>
      </w:r>
      <w:r>
        <w:rPr>
          <w:iCs/>
          <w:lang w:val="vi-VN"/>
        </w:rPr>
        <w:t>Bồi dưỡng học sinh giỏi</w:t>
      </w:r>
      <w:r>
        <w:rPr>
          <w:iCs/>
        </w:rPr>
        <w:t>.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7"/>
        <w:gridCol w:w="4340"/>
        <w:gridCol w:w="6931"/>
        <w:gridCol w:w="1709"/>
      </w:tblGrid>
      <w:tr>
        <w:trPr>
          <w:tblHeader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uần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ÀI DẠY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ỘI DUN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GHI</w:t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Ú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1. Bài tập về định luật Ôm, công thức tính điện trở, đoạn mạch nối tiếp, đoạn mạch song song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1.Hệ thức định luật ôm, công thức tính điện trở dây dẫn, đoạn mạch nối tiếp, đoạn mạch song song.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2.Bài tập các kiến thức trê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lớp 7+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Bài tập về định luật Ôm, công thức tính điện trở, đoạn mạch nối tiếp, đoạn mạch song song (tt)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1.Bài tập về định luật ôm, công thức tính điện trở, đoạn mạch nối tiếp, đoạn mạch song song.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2.Bài tập về công dòng điện, công suất, định luật Jun – Lenxo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1.Công thức tính công, công suất của dòng điện, hệ thức định luật Jun – Lenxơ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Bài tập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Bài tập về công suất dòng điện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Bài tập về công của dòng điện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-Bài tập về định luật Jun-Lenx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3.Điện từ học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1.Tóm lược kiến thức cơ bản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2.Bài tập tự luậ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ểm tra lần 1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về phần điện – điện từ học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6.Công thức tính nhiệt lượng – phương trình cân bằng nhiệt, năng suất tỏa nhiệt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1.Tóm lược kiến thức cơ bản, công thức tính nhiệt lượng, phương trình cân bằng nhiệt, năng suất tỏa nhiệt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Bài tập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lớp 8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6.Công thức tính nhiệt lượng – phương trình cân bằng nhiệt, năng suất tỏa nhiệt (tt)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Bài tập: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Công thức tính nhiệt lượng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Phương trình cân bằng nhiệt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-Năng suất tỏa nhiệ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6.Công thức tính nhiệt lượng – phương trình cân bằng nhiệt, năng suất tỏa nhiệt (tt)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Bài tập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Công thức tính nhiệt lượng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Phương trình cân bằng nhiệt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-Năng suất tỏa nhiệ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6.Công thức tính nhiệt lượng – phương trình cân bằng nhiệt, năng suất tỏa nhiệt (tt)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tập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Công thức tính nhiệt lượng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Phương trình cân bằng nhiệt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-Năng suất tỏa nhiệ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ểm tra lần 2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về phần nhiệt học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7. Bài toán về chuyển động cơ học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1.Tóm lược kiến thức về chuyển động, công thức tính vận tốc trong chuyển động đều, không đều.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Bài tập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lớp 8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7. Bài toán về chuyển động (tt)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Bài tập tự luận: Tìm vận tốc, quãng đường, thời gian của chuyển động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8: Ôn tập lực ma sát, áp suất, lực đẩy acsimet, công cơ học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1.Tóm lược công thức tính áp suất, lực đẩy acsimet, công cơ học.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2.Bài tập trắc nghiệm, tự luậ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9: Định luật bảo toàn và chuyển hóa năng lượng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1.Tóm lược kiến thức cơ bản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Bài tập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ểm tra lần 3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về phần cơ học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4. Ảnh của vật tạo bởi thấu kính hội tụ, thấu kính phân kì, gương phẳng, gương cầu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1.Tóm lược kiến thức về thấu kính hội tụ, thấu kính phân kì, gương phẳng, gương cầu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Bài tập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lớp 7+9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4. Ảnh của vật tạo bởi thấu kính hội tụ, thấu kính phân kì, gương phẳng, gương cầu (tt)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tập Bài tập dựng ản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4. Ảnh của vật tạo bởi thấu kính hội tụ, thấu kính phân kì, gương phẳng, gương cầu (tt)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tập : Bài tập dựng ản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ài 5. Ôn tập các tật của mắt, kính lúp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1.Tóm lược kiến thức cơ bản về mắt cận, mắt lão, kính lúp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.Bài tập trắc nghiệm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3.Bài tập tự luậ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ểm tra lần 2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về phần quang học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1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2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3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4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5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6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7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8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9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10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11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12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13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14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Giải đề thi số 15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Kiến thức tổng hợp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Ôn tập chung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1.Hệ thống hóa kiến thức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Rút kinh nghiệm trước khi th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tbl>
      <w:tblPr>
        <w:tblW w:w="13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6"/>
        <w:gridCol w:w="4305"/>
        <w:gridCol w:w="4950"/>
      </w:tblGrid>
      <w:tr>
        <w:trPr/>
        <w:tc>
          <w:tcPr>
            <w:tcW w:w="45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TỔ TRƯỞNG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i/>
                <w:i/>
                <w:iCs/>
                <w:lang w:val="vi-VN"/>
              </w:rPr>
            </w:pPr>
            <w:r>
              <w:rPr>
                <w:i/>
                <w:iCs/>
                <w:lang w:val="vi-VN"/>
              </w:rPr>
              <w:t>(Ký và ghi rõ họ tên)</w:t>
            </w:r>
          </w:p>
        </w:tc>
        <w:tc>
          <w:tcPr>
            <w:tcW w:w="43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-4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93" w:hanging="0"/>
              <w:jc w:val="center"/>
              <w:rPr>
                <w:b/>
                <w:b/>
                <w:bCs/>
                <w:i/>
                <w:i/>
                <w:lang w:val="vi-VN"/>
              </w:rPr>
            </w:pPr>
            <w:r>
              <w:rPr>
                <w:i/>
              </w:rPr>
              <w:t>Tân Thành, ngày 09 tháng 01 năm 202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GIÁO VIÊN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i/>
                <w:iCs/>
                <w:lang w:val="vi-VN"/>
              </w:rPr>
              <w:t>(Ký và ghi rõ họ tên)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  <w:t xml:space="preserve"> 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ab/>
        <w:tab/>
        <w:t xml:space="preserve">    Trần văn Khải</w:t>
        <w:tab/>
        <w:tab/>
        <w:tab/>
        <w:tab/>
        <w:tab/>
        <w:tab/>
        <w:tab/>
        <w:tab/>
        <w:tab/>
        <w:tab/>
        <w:tab/>
        <w:t>Đinh Thị Kim Ngọc</w:t>
      </w:r>
    </w:p>
    <w:sectPr>
      <w:type w:val="nextPage"/>
      <w:pgSz w:orient="landscape" w:w="16838" w:h="11906"/>
      <w:pgMar w:left="1699" w:right="1138" w:gutter="0" w:header="0" w:top="1138" w:footer="0" w:bottom="11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vi-V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vi-VN" w:eastAsia="vi-V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120" w:after="120"/>
      <w:jc w:val="left"/>
    </w:pPr>
    <w:rPr>
      <w:rFonts w:ascii="Times New Roman" w:hAnsi="Times New Roman" w:eastAsia="Calibri" w:cs="Times New Roman"/>
      <w:color w:val="000000"/>
      <w:kern w:val="0"/>
      <w:sz w:val="28"/>
      <w:szCs w:val="18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ngchuthichChar" w:customStyle="1">
    <w:name w:val="Bóng chú thích Char"/>
    <w:link w:val="BalloonText"/>
    <w:uiPriority w:val="99"/>
    <w:semiHidden/>
    <w:qFormat/>
    <w:rsid w:val="00326e8a"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ongchuthichChar"/>
    <w:uiPriority w:val="99"/>
    <w:semiHidden/>
    <w:unhideWhenUsed/>
    <w:qFormat/>
    <w:rsid w:val="00326e8a"/>
    <w:pPr>
      <w:spacing w:before="0" w:after="0"/>
    </w:pPr>
    <w:rPr>
      <w:rFonts w:ascii="Segoe UI" w:hAnsi="Segoe UI" w:cs="Segoe UI"/>
      <w:sz w:val="18"/>
    </w:rPr>
  </w:style>
  <w:style w:type="paragraph" w:styleId="Char" w:customStyle="1">
    <w:name w:val="Char"/>
    <w:basedOn w:val="Normal"/>
    <w:semiHidden/>
    <w:qFormat/>
    <w:rsid w:val="003f54ac"/>
    <w:pPr>
      <w:spacing w:lineRule="exact" w:line="240" w:before="0" w:after="160"/>
    </w:pPr>
    <w:rPr>
      <w:rFonts w:ascii="Arial" w:hAnsi="Arial" w:eastAsia="Times New Roman" w:cs="Arial"/>
      <w:color w:val="auto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BangThngthng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Bang">
    <w:name w:val="Table Grid"/>
    <w:basedOn w:val="BangThngthng"/>
    <w:uiPriority w:val="39"/>
    <w:rsid w:val="00ed1f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502</Words>
  <Characters>8562</Characters>
  <CharactersWithSpaces>10044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8:00Z</dcterms:created>
  <dc:creator>Nguyen Xuan Thanh</dc:creator>
  <dc:description/>
  <dc:language>en-US</dc:language>
  <cp:lastModifiedBy>Người dùng khách</cp:lastModifiedBy>
  <dcterms:modified xsi:type="dcterms:W3CDTF">2021-01-12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