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lang w:val="en-US"/>
        </w:rPr>
      </w:pPr>
      <w:r>
        <w:rPr>
          <w:rFonts w:ascii="Times New Roman" w:hAnsi="Times New Roman"/>
          <w:b/>
          <w:bCs/>
          <w:color w:val="000000"/>
          <w:lang w:val="en-US"/>
        </w:rPr>
        <w:t>Trường: THCS Duy Nhất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lang w:val="en-US"/>
        </w:rPr>
      </w:pPr>
      <w:r>
        <w:rPr>
          <w:rFonts w:ascii="Times New Roman" w:hAnsi="Times New Roman"/>
          <w:b/>
          <w:bCs/>
          <w:color w:val="000000"/>
          <w:lang w:val="en-US"/>
        </w:rPr>
        <w:t>Tổ: KHTN</w:t>
      </w:r>
    </w:p>
    <w:p>
      <w:pPr>
        <w:pStyle w:val="Normal"/>
        <w:rPr>
          <w:rFonts w:ascii="Times New Roman" w:hAnsi="Times New Roman"/>
          <w:color w:val="000000"/>
          <w:lang w:val="en-US"/>
        </w:rPr>
      </w:pPr>
      <w:r>
        <w:rPr>
          <w:rFonts w:ascii="Times New Roman" w:hAnsi="Times New Roman"/>
          <w:color w:val="000000"/>
          <w:lang w:val="en-US"/>
        </w:rPr>
        <w:t>Họ và tên: Vũ Hồng Thái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lang w:val="en-US"/>
        </w:rPr>
      </w:pPr>
      <w:r>
        <w:rPr>
          <w:rFonts w:ascii="Times New Roman" w:hAnsi="Times New Roman"/>
          <w:b/>
          <w:bCs/>
          <w:color w:val="000000"/>
          <w:lang w:val="en-US"/>
        </w:rPr>
        <w:t>KẾ HOẠCH MÔN TOÁN LỚP 8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lang w:val="en-US"/>
        </w:rPr>
      </w:pPr>
      <w:r>
        <w:rPr>
          <w:rFonts w:ascii="Times New Roman" w:hAnsi="Times New Roman"/>
          <w:b/>
          <w:bCs/>
          <w:color w:val="000000"/>
          <w:lang w:val="en-US"/>
        </w:rPr>
        <w:t>Năm học 2020 – 2021</w:t>
      </w:r>
    </w:p>
    <w:p>
      <w:pPr>
        <w:pStyle w:val="Normal"/>
        <w:rPr>
          <w:rFonts w:ascii="Times New Roman" w:hAnsi="Times New Roman"/>
          <w:color w:val="000000"/>
          <w:lang w:val="en-US"/>
        </w:rPr>
      </w:pPr>
      <w:r>
        <w:rPr>
          <w:rFonts w:ascii="Times New Roman" w:hAnsi="Times New Roman"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/>
          <w:color w:val="000000"/>
          <w:lang w:val="en-US"/>
        </w:rPr>
      </w:pPr>
      <w:r>
        <w:rPr>
          <w:rFonts w:ascii="Times New Roman" w:hAnsi="Times New Roman"/>
          <w:color w:val="000000"/>
          <w:lang w:val="en-US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87"/>
        <w:gridCol w:w="2361"/>
        <w:gridCol w:w="2262"/>
      </w:tblGrid>
      <w:tr>
        <w:trPr>
          <w:trHeight w:val="1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Cả năm 35 tuần x 4 tiết = 140 tiết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Đại số 70 tiết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Hình học 70 tiết</w:t>
            </w:r>
          </w:p>
        </w:tc>
      </w:tr>
      <w:tr>
        <w:trPr>
          <w:trHeight w:val="1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Học kỳ I:</w:t>
            </w:r>
            <w:r>
              <w:rPr>
                <w:rFonts w:ascii="Times New Roman" w:hAnsi="Times New Roman"/>
                <w:lang w:val="en-US"/>
              </w:rPr>
              <w:t>18 tuần (72 tiết)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 tiết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2 tiết</w:t>
            </w:r>
          </w:p>
        </w:tc>
      </w:tr>
      <w:tr>
        <w:trPr>
          <w:trHeight w:val="1" w:hRule="atLeast"/>
        </w:trPr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 xml:space="preserve">Học kỳ II: </w:t>
            </w:r>
            <w:r>
              <w:rPr>
                <w:rFonts w:ascii="Times New Roman" w:hAnsi="Times New Roman"/>
                <w:lang w:val="en-US"/>
              </w:rPr>
              <w:t>17 tuần (68 tiết)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0 tiết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8 tiết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40" w:after="4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Phân phối chương trình</w:t>
      </w:r>
    </w:p>
    <w:p>
      <w:pPr>
        <w:pStyle w:val="Normal"/>
        <w:spacing w:before="40" w:after="4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tbl>
      <w:tblPr>
        <w:tblStyle w:val="LiBang"/>
        <w:tblW w:w="30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8"/>
        <w:gridCol w:w="3390"/>
        <w:gridCol w:w="1263"/>
        <w:gridCol w:w="1395"/>
        <w:gridCol w:w="2407"/>
        <w:gridCol w:w="1401"/>
        <w:gridCol w:w="2636"/>
        <w:gridCol w:w="3054"/>
        <w:gridCol w:w="4565"/>
        <w:gridCol w:w="4569"/>
        <w:gridCol w:w="4565"/>
      </w:tblGrid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STT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Bài họ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Số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Thời điểm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Thiết bị dạy học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Địa điểm dạy học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Ghi chú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Nhân đơn thức với đa thức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2 Nhân đa thức với đa thức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3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 Những hằng đẳng thức đáng nhớ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5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6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4. Những hằng đẳng thức đáng nhớ ( tiếp)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7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. Những hằng đẳng thức đáng nhớ ( tiếp)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8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9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.PT đa thức thành nhân tử bằng P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 xml:space="preserve"> đặt nhân tử chung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0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7 Phân tích đa thức thành nhân tử bằng P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 xml:space="preserve"> dùng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HĐ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1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8 Phân tích đa thức thành nhân tử bằng P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 xml:space="preserve"> nhóm các hạng tử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Giáo viên đưa ra ví dụ khác về sử dụng phương pháp nhóm làm xuất hiện hằng đẳng thức để thay ví dụ 2.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2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9. PT đa thức thành nhân tử bằng cách phối hợp nhiều P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764" w:leader="none"/>
              </w:tabs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he-IL"/>
              </w:rPr>
              <w:t>13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4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0, 11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Chia đa thức cho đơn thức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Ghép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10, 11 thành một bài “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val="en-US" w:bidi="he-IL"/>
              </w:rPr>
              <w:t>chia đa thức cho đơn thứ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”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Phép chia đa thức 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. Chia đơn thức cho đơn thức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 Chia đa thức cho đơn thức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5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12. Chia đa thức một biến đã sắp xế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8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6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8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7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8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t-BR" w:bidi="he-IL"/>
              </w:rPr>
              <w:t>19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t-BR" w:bidi="he-IL"/>
              </w:rPr>
              <w:t>20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Kiểm tra giữa kỳ 1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Đề kiểm tr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Kiểm tra viết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t-BR" w:bidi="he-IL"/>
              </w:rPr>
              <w:t>Kiểm tra Đại số và Hình học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1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 Phân thức đại s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2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. Tính chất 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ơ bản của phân thức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3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3.Rút gọn phân thức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4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5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4 . Quy đồng mẫu thức nhiều phân thức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3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tập 17 không yêu cầu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6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3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tập 20  không yêu cầu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7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. Phép cộng các phân thức đại số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8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9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 Phép trừ các phân thức đại số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- Mục 1 không dạy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- Mục 2 tiếp cận như cộng phân thức đại số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30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Kiểm tra 15 phú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Đề kiểm tra 15 phú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Kiểm tra viết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31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7. Phép nhân các phân thức đại s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32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8. Phép chia các phân thức đại s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33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9.Biến đổi các biểu thức đại s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4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5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tâp 59  khuyến khích HS tự làm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6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7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học kì I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t-BR" w:bidi="he-IL"/>
              </w:rPr>
              <w:t>38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pt-BR" w:bidi="he-IL"/>
              </w:rPr>
              <w:t>39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Kiểm tra học kỳ 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8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Đề kiểm tr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Kiểm tra viết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t-BR" w:bidi="he-IL"/>
              </w:rPr>
              <w:t>Kiểm tra đại số và hình học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0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rả bài kiểm tra học kỳ phần đại số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8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Bài kiểm tra H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13300" w:type="dxa"/>
            <w:gridSpan w:val="7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bidi="he-IL"/>
              </w:rPr>
              <w:t>Học kỳ II</w:t>
            </w:r>
          </w:p>
        </w:tc>
        <w:tc>
          <w:tcPr>
            <w:tcW w:w="3054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bidi="he-I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bidi="he-IL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bidi="he-IL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</w:t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1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1.Mở đầu về phương trình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2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.P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ình bậc nhất một ẩn và cách giải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3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ình đưa về dạng  ax+ b = 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4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5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Phương trình tích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6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7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Phương trình chứa ẩn ở mẫu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Mục 4. Áp dụng tự học có hướng dẫn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48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Luyện tập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Kiểm tra 15 phú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Đề kiểm tra 15 phú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Kiểm tra viết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49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0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1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2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7. Giải bài toán bằng cách lập p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ình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3,2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Cả 3 bài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7 và luyện tập ghép và cấu trúc thành một bài:”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val="en-US" w:bidi="he-IL"/>
              </w:rPr>
              <w:t>giải bài toán bằng cách lập PT”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Biểu diễn một đại lượng bởi BT chứa ẩn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.Giải bài toán bằng cách LPT(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val="en-US" w:bidi="he-IL"/>
              </w:rPr>
              <w:t>chọn lọc tương đối đầy đủ về các thể loại toán, chú ‎ bài toán thực tế )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?3 Tự học có hướng dẫn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7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?1,2 Tự học có hướng dẫn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3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4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III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55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Rèn kỹ năng làm bài tập tổng hợ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Bài tập tổng hợ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HS làm bài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56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 Liên hệ giữa thứ tự và phép cộng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57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. Liên hệ giữa thứ tự và phép nhân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58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10,12 KKHS tự làm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59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Bất ph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ương tr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ình một ẩn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8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60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61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4.Bất phương trình bậc nhất một ẩn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8,2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21,27 khuyến khích  học sinh tự làm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62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63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. P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ình chứa dấu giá trị tuyệt đối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4</w:t>
            </w:r>
          </w:p>
        </w:tc>
        <w:tc>
          <w:tcPr>
            <w:tcW w:w="3390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5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 kỹ năng làm bài tổng hợp kiến thức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Bài tập tổng hợ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HS làm bài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6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7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uối năm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3,3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8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t-BR" w:bidi="he-IL"/>
              </w:rPr>
              <w:t>Kiểm tra cuối năm</w:t>
            </w:r>
          </w:p>
          <w:p>
            <w:pPr>
              <w:pStyle w:val="Normal"/>
              <w:widowControl/>
              <w:spacing w:before="40" w:after="40"/>
              <w:jc w:val="left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t-BR" w:bidi="he-IL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 tiế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Đề kiểm tr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Kiểm tra viết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Kiểm tra đại số và hình học</w:t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70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pt-BR" w:bidi="he-IL"/>
              </w:rPr>
              <w:t>Trả bài kiểm tra cuối năm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kiểm tra HS. Đề kiểm tr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  <w:tc>
          <w:tcPr>
            <w:tcW w:w="2636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0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  <w:tc>
          <w:tcPr>
            <w:tcW w:w="45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he-IL"/>
              </w:rPr>
            </w:pPr>
            <w:r>
              <w:rPr>
                <w:rFonts w:eastAsia="Times New Roman" w:cs="Times New Roman"/>
                <w:kern w:val="0"/>
                <w:lang w:bidi="he-I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/>
          <w:b/>
          <w:bCs/>
          <w:lang w:val="en-US"/>
        </w:rPr>
        <w:t>Phần hình học</w:t>
      </w:r>
    </w:p>
    <w:p>
      <w:pPr>
        <w:pStyle w:val="Normal"/>
        <w:spacing w:before="40" w:after="4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tbl>
      <w:tblPr>
        <w:tblStyle w:val="LiBang"/>
        <w:tblW w:w="13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92"/>
        <w:gridCol w:w="3268"/>
        <w:gridCol w:w="1680"/>
        <w:gridCol w:w="1489"/>
        <w:gridCol w:w="3271"/>
        <w:gridCol w:w="2799"/>
      </w:tblGrid>
      <w:tr>
        <w:trPr/>
        <w:tc>
          <w:tcPr>
            <w:tcW w:w="7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Tiết thứ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Bài học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Số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Thời điểm</w:t>
            </w:r>
          </w:p>
        </w:tc>
        <w:tc>
          <w:tcPr>
            <w:tcW w:w="32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Thiết bị dạy học</w:t>
            </w:r>
          </w:p>
        </w:tc>
        <w:tc>
          <w:tcPr>
            <w:tcW w:w="2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he-IL"/>
              </w:rPr>
              <w:t>Địa điểm dạy học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 Tứ giác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. Hình thang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 Hình thang cân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,6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4. Đường trung bình của tam giác, của hình thang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2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7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8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. Đối xứng trục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. Eke, co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9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5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0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7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Hình bình hành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5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1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6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2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8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Đối xứng tâm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6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3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7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4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9. Hình chữ nhật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7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5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Luyện tập  Kiểm tra 15 phút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8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he-IL"/>
              </w:rPr>
              <w:t>Đề kiểm tr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Dạy học trên lớp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Kiểm tra viết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6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0: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Đường thẳng song song với một đường thẳng cho trước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8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7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9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8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§11: Hình thoi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9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9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0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0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2. Hình vuông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0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1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2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3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1, 1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, phiếu học tập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4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Rèn kỹ năng làm bài tập tổng hợ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 xml:space="preserve">Bài tập tổng hợp 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HS làm bài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5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Đa giác - Đa giác đều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6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. Diện tích hình chữ nhật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7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8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 Diện tích tam giác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1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9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5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0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1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học kỳ 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2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6,17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4"/>
                <w:szCs w:val="24"/>
                <w:lang w:val="en-US" w:bidi="he-IL"/>
              </w:rPr>
              <w:t>32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rả bài kiểm tra học kỳ I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8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kiểm tra HS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13299" w:type="dxa"/>
            <w:gridSpan w:val="6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bidi="he-IL"/>
              </w:rPr>
              <w:t>KỲ II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3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4. Diện tích hình thang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9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4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5. Diện tích hình tho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19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5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. Diện tích đa giác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0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6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nl-NL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nl-NL" w:bidi="he-IL"/>
              </w:rPr>
              <w:t>1. Định lý Ta Lét trong tam giác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0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7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nl-NL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nl-NL" w:bidi="he-IL"/>
              </w:rPr>
              <w:t>2. Định lý đảo và hệ quả của định lý Ta Lét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8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39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3. Tính chất đường phân giác của tam giác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0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1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4. Khái niệm hai tam giác đồng dạng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thước đo độ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2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3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.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 xml:space="preserve">ường hợp đồng dạng thứ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nhất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4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.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ờng hợp đồng dạng thứ 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5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7.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ờng hợp đồng dạng thứ 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5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6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Kiểm tra 15 phút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5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Đề kiểm tra 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7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8. Các tr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ờng hợp đồng dạng của tam giác vuông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6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eke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8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6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49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0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bidi="he-IL"/>
              </w:rPr>
              <w:t>Kiểm tra giữa kỳ 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2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7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Đề kiểm tr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bidi="he-IL"/>
              </w:rPr>
              <w:t>Kiểm tra viết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1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9. Ứng dụng thực tế của tam giác đồng dạng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8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2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: ( Đo chiều cao một vật, đo k/c giữa hai điểm trên mặt đất trong đó có một điểm không thể tới được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8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 thẳng, thước đo góc trên mặt đất, thước dây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hực hiện ngoài trời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3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4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II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29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compa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5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Luyện tập kỹ năng làm bài tổng hợp kiến thức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0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tập tổng hợp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6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7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. Hình hộp chữ nhật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0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mô hình hình hộp chữ nhật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8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3. Thể tích của hình hộp chữ nhật.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mô hình hình hộp chữ nhật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59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1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0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1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62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4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 xml:space="preserve"> 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5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6.  Hình lăng trụ đứng.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3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1,3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mô hình hình lăng trụ đứng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3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7. Hình chóp đều và chóp cụt đều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2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mô hình hình chóp đều, hình chóp cụt đề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4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8. Diện tích xung quanh hình chóp đều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, mô hình hình chóp đề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5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vi-VN" w:bidi="he-IL"/>
              </w:rPr>
              <w:t>§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9. Thể tích của hình chóp đều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6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Luyện tập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3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7</w:t>
            </w:r>
          </w:p>
        </w:tc>
        <w:tc>
          <w:tcPr>
            <w:tcW w:w="3268" w:type="dxa"/>
            <w:tcBorders/>
            <w:shd w:color="auto" w:fill="auto" w:val="clea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h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vi-VN" w:bidi="he-IL"/>
              </w:rPr>
              <w:t>ương IV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8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69</w:t>
            </w:r>
          </w:p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Ôn tập cuối năm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 xml:space="preserve"> 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4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hước, phấn màu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bidi="he-IL"/>
              </w:rPr>
              <w:t>70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Trả bài kiểm tra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1tiết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Tuần 35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bidi="he-IL"/>
              </w:rPr>
              <w:t>Bài kiếm tra HS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bidi="he-IL"/>
              </w:rPr>
              <w:t>Dạy học trên lớp</w:t>
            </w:r>
          </w:p>
        </w:tc>
      </w:tr>
    </w:tbl>
    <w:p>
      <w:pPr>
        <w:pStyle w:val="Normal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9948" w:leader="none"/>
          <w:tab w:val="right" w:pos="13288" w:leader="none"/>
        </w:tabs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  <w:tab/>
        <w:tab/>
        <w:t>Duy Nhất,ngày 5/1/2021</w:t>
      </w:r>
    </w:p>
    <w:p>
      <w:pPr>
        <w:pStyle w:val="Normal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  <w:t xml:space="preserve">NGƯỜI THỰC HIỆN                                TT CHUYÊN MÔN                                                      HIỆU TRƯỞNG                           </w:t>
      </w:r>
    </w:p>
    <w:p>
      <w:pPr>
        <w:pStyle w:val="Normal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  <w:t xml:space="preserve">      </w:t>
      </w:r>
      <w:r>
        <w:rPr>
          <w:rFonts w:ascii="Times New Roman" w:hAnsi="Times New Roman"/>
          <w:lang w:val="en-US"/>
        </w:rPr>
        <w:t xml:space="preserve">Vũ Hồng Thái                                          Nguyễn Thị Mùi                                                        Hoàng Trọng Thiện                             </w:t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.VnTime">
    <w:charset w:val="01"/>
    <w:family w:val="roman"/>
    <w:pitch w:val="variable"/>
  </w:font>
  <w:font w:name=".VnTimeH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.VnTime" w:hAnsi=".VnTime" w:eastAsia="Times New Roman" w:cs="Times New Roman"/>
      <w:color w:val="auto"/>
      <w:kern w:val="0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link w:val="U1Char"/>
    <w:qFormat/>
    <w:rsid w:val="00484111"/>
    <w:pPr>
      <w:keepNext w:val="true"/>
      <w:jc w:val="center"/>
      <w:outlineLvl w:val="0"/>
    </w:pPr>
    <w:rPr>
      <w:rFonts w:ascii=".VnTimeH" w:hAnsi=".VnTimeH" w:cs="Arial"/>
      <w:b/>
      <w:kern w:val="2"/>
      <w:sz w:val="30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U1Char" w:customStyle="1">
    <w:name w:val="Đầu đề 1 Char"/>
    <w:basedOn w:val="DefaultParagraphFont"/>
    <w:link w:val="Heading1"/>
    <w:qFormat/>
    <w:rsid w:val="00484111"/>
    <w:rPr>
      <w:rFonts w:ascii=".VnTimeH" w:hAnsi=".VnTimeH" w:cs="Arial"/>
      <w:b/>
      <w:kern w:val="2"/>
      <w:sz w:val="30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BangThngthng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Bang">
    <w:name w:val="Table Grid"/>
    <w:basedOn w:val="BangThngthng"/>
    <w:rsid w:val="00484111"/>
    <w:rPr>
      <w:lang w:bidi="he-IL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33</Words>
  <Characters>9314</Characters>
  <CharactersWithSpaces>10926</CharactersWithSpaces>
  <Paragraphs>21</Paragraph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5:00Z</dcterms:created>
  <dc:creator>HieuDQ</dc:creator>
  <dc:description/>
  <dc:language>en-US</dc:language>
  <cp:lastModifiedBy>Người dùng khách</cp:lastModifiedBy>
  <cp:lastPrinted>2020-09-26T14:40:00Z</cp:lastPrinted>
  <dcterms:modified xsi:type="dcterms:W3CDTF">2021-01-17T06:15:00Z</dcterms:modified>
  <cp:revision>2</cp:revision>
  <dc:subject/>
  <dc:title>                                                                   Môn toán lớp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